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05194250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64188599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